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0588755"/>
      <w:bookmarkStart w:id="1" w:name="_Hlk14058875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2" w:name="_Hlk135750276"/>
                            <w:bookmarkEnd w:id="2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Opis interfejsu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br/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3" w:name="_Hlk1357498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4" w:name="_Hlk135749848"/>
                            <w:bookmarkStart w:id="5" w:name="_Hlk135749848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6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7" w:name="_Hlk135750276"/>
                            <w:bookmarkStart w:id="8" w:name="_Hlk135750276"/>
                            <w:bookmarkEnd w:id="8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bookmarkStart w:id="9" w:name="_Hlk135750276"/>
                      <w:bookmarkEnd w:id="9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Opis interfejsu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br/>
                        <w:t xml:space="preserve">Załącznik nr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/>
      </w:pPr>
      <w:r>
        <w:rPr>
          <w:rFonts w:cs="Arial" w:ascii="Arial" w:hAnsi="Arial"/>
          <w:sz w:val="28"/>
        </w:rPr>
        <w:t xml:space="preserve">PRZEPROWADZENIE WYWIADU ZA POMOCĄ MSD (Modułu Systemu Dziedzinowego)  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Życiow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Życi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Barbar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904281162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Jas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4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7/2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 xml:space="preserve">] Należy wykonać czynność przygotowania zlecenia przeprowadzenia wywiadu środowiskowego dla </w:t>
      </w:r>
      <w:r>
        <w:rPr>
          <w:rFonts w:cs="Arial" w:ascii="Arial" w:hAnsi="Arial"/>
          <w:b/>
          <w:sz w:val="22"/>
        </w:rPr>
        <w:t>MSD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środowiskowy własny (w JOP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MSD po pobraniu zlecenia z systemu dziedzinowego powinno pojawić się zadanie przeprowadzenia wywiadu, zgodne z danymi podanymi w punkcie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 odświeżeniu listy zleceń w systemie dziedzinowym, powinna się pojawić informacja o odebraniu zlecenia z p. 3 przez Terminal Mobiln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MSD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Informacje podane w punkcie 1, występujące na kwestionariuszu wywiadu, muszą być wypełnione, aby rejestrując wywiad z wykorzystaniem MSD, nie trzeba było ich podawać ponownie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adność udzielenia pomocy: </w:t>
      </w:r>
      <w:r>
        <w:rPr>
          <w:rFonts w:cs="Arial" w:ascii="Arial" w:hAnsi="Arial"/>
          <w:b/>
          <w:sz w:val="22"/>
        </w:rPr>
        <w:t>niepełnosprawność, długotrwała lub ciężka choroba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podstaw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pracują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Praca najemna na stanowisku robotniczy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3600,00</w:t>
      </w:r>
      <w:r>
        <w:rPr>
          <w:rFonts w:cs="Arial" w:ascii="Arial" w:hAnsi="Arial"/>
          <w:b/>
          <w:sz w:val="22"/>
        </w:rPr>
        <w:t xml:space="preserve">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nową osobę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Życi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oj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50/08/09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Alojzy Życi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żona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mąż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średnie zawod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chory przewlekl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Renta pracownicza, kombatanc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91,33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prowadzi wspólne gospodarstw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/>
        <w:t xml:space="preserve"> </w:t>
      </w:r>
      <w:r>
        <w:rPr>
          <w:rFonts w:cs="Arial" w:ascii="Arial" w:hAnsi="Arial"/>
          <w:b/>
          <w:sz w:val="22"/>
        </w:rPr>
        <w:t>4 791,33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tałe miesięczne wydatki łącznie: </w:t>
      </w:r>
      <w:r>
        <w:rPr>
          <w:rFonts w:cs="Arial" w:ascii="Arial" w:hAnsi="Arial"/>
          <w:b/>
          <w:sz w:val="22"/>
        </w:rPr>
        <w:t>2610,28 zł</w:t>
      </w:r>
      <w:r>
        <w:rPr>
          <w:rFonts w:cs="Arial" w:ascii="Arial" w:hAnsi="Arial"/>
          <w:sz w:val="22"/>
        </w:rPr>
        <w:t xml:space="preserve"> w t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nsz – </w:t>
      </w:r>
      <w:r>
        <w:rPr>
          <w:rFonts w:cs="Arial" w:ascii="Arial" w:hAnsi="Arial"/>
          <w:b/>
          <w:sz w:val="22"/>
        </w:rPr>
        <w:t>2000,00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ergia elektryczna – </w:t>
      </w:r>
      <w:r>
        <w:rPr>
          <w:rFonts w:cs="Arial" w:ascii="Arial" w:hAnsi="Arial"/>
          <w:b/>
          <w:sz w:val="22"/>
        </w:rPr>
        <w:t>117,50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datki na leki i leczenie – </w:t>
      </w:r>
      <w:r>
        <w:rPr>
          <w:rFonts w:cs="Arial" w:ascii="Arial" w:hAnsi="Arial"/>
          <w:b/>
          <w:sz w:val="22"/>
        </w:rPr>
        <w:t>450,00 zł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a mieszkaniowa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szkanie – </w:t>
      </w:r>
      <w:r>
        <w:rPr>
          <w:rFonts w:cs="Arial" w:ascii="Arial" w:hAnsi="Arial"/>
          <w:b/>
          <w:sz w:val="22"/>
        </w:rPr>
        <w:t>lokatorskie spółdzielcze prawo do lokalu mieszkalneg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rzewanie – </w:t>
      </w:r>
      <w:r>
        <w:rPr>
          <w:rFonts w:cs="Arial" w:ascii="Arial" w:hAnsi="Arial"/>
          <w:b/>
          <w:sz w:val="22"/>
        </w:rPr>
        <w:t>piece węgl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ąd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utrzymania mieszkania – </w:t>
      </w:r>
      <w:r>
        <w:rPr>
          <w:rFonts w:cs="Arial" w:ascii="Arial" w:hAnsi="Arial"/>
          <w:b/>
          <w:sz w:val="22"/>
        </w:rPr>
        <w:t>czyste, zadb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rodzina posiada podstawowe sprzęty gospodarstwa domoweg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a zdrowotna rodziny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e schorzeń – </w:t>
      </w:r>
      <w:r>
        <w:rPr>
          <w:rFonts w:cs="Arial" w:ascii="Arial" w:hAnsi="Arial"/>
          <w:b/>
          <w:sz w:val="22"/>
        </w:rPr>
        <w:t>uszkodzenia i choroby narządów ruchu, schorzenia narządów wewnętrznych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niepełnosprawnej </w:t>
      </w:r>
      <w:r>
        <w:rPr>
          <w:rFonts w:cs="Arial" w:ascii="Arial" w:hAnsi="Arial"/>
          <w:b/>
          <w:sz w:val="22"/>
        </w:rPr>
        <w:t>Alojzy Życi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niepełnosprawn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ustalona grupa inwalidzka, stopień niepełnosprawności, niezdolność do samodzielnej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– numer </w:t>
      </w:r>
      <w:r>
        <w:rPr>
          <w:rFonts w:cs="Arial" w:ascii="Arial" w:hAnsi="Arial"/>
          <w:b/>
          <w:sz w:val="22"/>
        </w:rPr>
        <w:t>339391/1</w:t>
      </w:r>
      <w:r>
        <w:rPr>
          <w:rFonts w:cs="Arial" w:ascii="Arial" w:hAnsi="Arial"/>
          <w:sz w:val="22"/>
        </w:rPr>
        <w:t xml:space="preserve">, data </w:t>
      </w:r>
      <w:r>
        <w:rPr>
          <w:rFonts w:cs="Arial" w:ascii="Arial" w:hAnsi="Arial"/>
          <w:b/>
          <w:sz w:val="22"/>
        </w:rPr>
        <w:t>2006/06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niepełnosprawności: </w:t>
      </w:r>
      <w:r>
        <w:rPr>
          <w:rFonts w:cs="Arial" w:ascii="Arial" w:hAnsi="Arial"/>
          <w:b/>
          <w:sz w:val="22"/>
        </w:rPr>
        <w:t>całkowita niezdolność do pracy na czas nieokreślo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kazania do pracy: </w:t>
      </w:r>
      <w:r>
        <w:rPr>
          <w:rFonts w:cs="Arial" w:ascii="Arial" w:hAnsi="Arial"/>
          <w:b/>
          <w:sz w:val="22"/>
        </w:rPr>
        <w:t>żadna prac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i oczekiwania zgłoszone podczas przeprowadzenia wywiadu: </w:t>
      </w:r>
      <w:r>
        <w:rPr>
          <w:rFonts w:cs="Arial" w:ascii="Arial" w:hAnsi="Arial"/>
          <w:b/>
          <w:sz w:val="22"/>
        </w:rPr>
        <w:t>potrzeba pomocy finansowej na leki i lecze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23/07/2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MSD i wysłany z powrotem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MS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wykonać czynność wczytania przeprowadzonego wywiadu do systemu dziedzinow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dziedzinowy powinien zgłosić wystąpienie w przeprowadzonym wywiadzie nowej osoby, w celu umożliwienia dopasowania jej do osoby zarejestrowanej w systemie, bądź rejestracji nowej. Rezygnacja z wykonania tej czynności powoduje przerwanie czynności wczytania wywiadu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eglądnąć listę osób zarejestrowanych w systemie dziedzinowym, w celu określenia, czy przedmiotowa osoba nie była wcześniej zarejestr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zaprezentować listę zarejestrowanych osób, z możliwością wyszukania wg danych podanych na formularzu wywiadu, takich jak: nazwisko, imię, data urodzenia.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skład rodziny podając wartość „</w:t>
      </w:r>
      <w:r>
        <w:rPr>
          <w:rFonts w:cs="Arial" w:ascii="Arial" w:hAnsi="Arial"/>
          <w:b/>
          <w:sz w:val="22"/>
        </w:rPr>
        <w:t>Małżeństwo bez dzieci</w:t>
      </w:r>
      <w:r>
        <w:rPr>
          <w:rFonts w:cs="Arial" w:ascii="Arial" w:hAnsi="Arial"/>
          <w:sz w:val="22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4 d, lecz sam powinien wypełnić je dla nowo zarejestrowanej osoby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wywiad musi pojawić się na liście wywiadów przeprowadzonych z rodziną zarejestrowaną w punkcie 1. Wszystkie dane w wywiadzie muszą zgodzić się z podanymi w punkcie 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6 b powinna być wspólnie gospodarującym członkiem rodziny z punktu 1 od daty urodz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wykonać czynność modyfikacji wywiadu, w trakcie której wprowadzić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sytuacji rodziny i wnioski pracownika socjalnego: </w:t>
      </w:r>
      <w:r>
        <w:rPr>
          <w:rFonts w:cs="Arial" w:ascii="Arial" w:hAnsi="Arial"/>
          <w:b/>
          <w:sz w:val="22"/>
        </w:rPr>
        <w:t>w/w prowadzi wspólne gospodarstwo domowe z mężem chorującym przewlekle, niepełnosprawny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omocy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 w rodzinie – </w:t>
      </w:r>
      <w:r>
        <w:rPr>
          <w:rFonts w:cs="Arial" w:ascii="Arial" w:hAnsi="Arial"/>
          <w:b/>
          <w:sz w:val="22"/>
        </w:rPr>
        <w:t>1 090,53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Kryterium dochodowe rodziny – </w:t>
      </w:r>
      <w:r>
        <w:rPr>
          <w:rFonts w:cs="Arial" w:ascii="Arial" w:hAnsi="Arial"/>
          <w:b/>
          <w:sz w:val="22"/>
        </w:rPr>
        <w:t>1200,0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, tj </w:t>
      </w:r>
      <w:r>
        <w:rPr>
          <w:rFonts w:cs="Arial" w:ascii="Arial" w:hAnsi="Arial"/>
          <w:b/>
          <w:sz w:val="22"/>
        </w:rPr>
        <w:t>600,0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 na osobę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pieniężne – </w:t>
      </w:r>
      <w:r>
        <w:rPr>
          <w:rFonts w:cs="Arial" w:ascii="Arial" w:hAnsi="Arial"/>
          <w:b/>
          <w:sz w:val="22"/>
        </w:rPr>
        <w:t>zasiłek celowy na pokrycie części lub całości kosztów leków i leczen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a socjalna – </w:t>
      </w:r>
      <w:r>
        <w:rPr>
          <w:rFonts w:cs="Arial" w:ascii="Arial" w:hAnsi="Arial"/>
          <w:b/>
          <w:sz w:val="22"/>
        </w:rPr>
        <w:t>wizyt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pomocy zatwierdzony przez kierownika ośrodka pomocy społecznej – </w:t>
      </w:r>
      <w:r>
        <w:rPr>
          <w:rFonts w:cs="Arial" w:ascii="Arial" w:hAnsi="Arial"/>
          <w:b/>
          <w:sz w:val="22"/>
        </w:rPr>
        <w:t>Przyznanie zasiłku celowego na pokrycie części lub całości kosztów leków i le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zatwierdzenia planu pomocy – </w:t>
      </w:r>
      <w:r>
        <w:rPr>
          <w:rFonts w:cs="Arial" w:ascii="Arial" w:hAnsi="Arial"/>
          <w:b/>
          <w:sz w:val="22"/>
        </w:rPr>
        <w:t>2023/07/23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dołączyć wywiad do Rodziny zarejestrowanej w punkcie 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asilającego CBB wnioskiem  z punktu 2.</w:t>
      </w:r>
    </w:p>
    <w:p>
      <w:pPr>
        <w:pStyle w:val="Normal"/>
        <w:spacing w:before="0" w:after="120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 xml:space="preserve">] Należy wykonać czynność przygotowania zadania przeprowadzenia wywiadu środowiskowego dla </w:t>
      </w:r>
      <w:r>
        <w:rPr>
          <w:rFonts w:cs="Arial" w:ascii="Arial" w:hAnsi="Arial"/>
          <w:b/>
          <w:sz w:val="22"/>
        </w:rPr>
        <w:t>MSD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rzykładzie 1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środowiskowy własny (w JOP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MSD</w:t>
      </w:r>
      <w:r>
        <w:rPr>
          <w:rFonts w:cs="Arial" w:ascii="Arial" w:hAnsi="Arial"/>
          <w:sz w:val="22"/>
        </w:rPr>
        <w:t>, podając następujące dane, zmienione w stosunku do wywiadu, przeprowadzonego w przykładzi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szystkie informacje podane w poprzednim wywiadzie, przeprowadzonym w przypadku 1, muszą być wypełnione, aby rejestrując kolejny wywiad przeprowadzony z wykorzystaniem MSD z tą samą rodziną, nie trzeba było podawać ponownie informacji, które nie ulegną zmianie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adność udzielenia pomocy: </w:t>
      </w:r>
      <w:r>
        <w:rPr>
          <w:rFonts w:cs="Arial" w:ascii="Arial" w:hAnsi="Arial"/>
          <w:b/>
          <w:sz w:val="22"/>
        </w:rPr>
        <w:t>niepełnosprawność, długotrwała lub ciężka choroba, bezrobocie</w:t>
      </w:r>
    </w:p>
    <w:p>
      <w:pPr>
        <w:pStyle w:val="Normal"/>
        <w:keepNext w:val="true"/>
        <w:numPr>
          <w:ilvl w:val="1"/>
          <w:numId w:val="4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ezrobotny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brak dochodu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zawodowa osoby bezrobotnej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zarejestrowana w urzędzie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pobiera zasiłek lub inne świadczenie - </w:t>
      </w:r>
      <w:r>
        <w:rPr>
          <w:rFonts w:cs="Arial" w:ascii="Arial" w:hAnsi="Arial"/>
          <w:b/>
          <w:sz w:val="22"/>
        </w:rPr>
        <w:t>ni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i oczekiwania zgłoszone podczas przeprowadzenia wywiadu: </w:t>
      </w:r>
      <w:r>
        <w:rPr>
          <w:rFonts w:cs="Arial" w:ascii="Arial" w:hAnsi="Arial"/>
          <w:b/>
          <w:sz w:val="22"/>
        </w:rPr>
        <w:t>rodzina oczekuje dalszej pomocy, w związku z pogorszeniem sytuacji spowodowanym utratą pracy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23/07/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MSD i przesłany z powrotem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się pojawić informacja o fakcie przeprowadzenia wywiadu w MS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wykonać czynność wczytania przeprowadzonego wywiadu do systemu dziedzinow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weryfikować poprawność wszystkich danych z wywiadu, podanych w punkcie 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wykonać czynność modyfikacji wywiadu, pod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sytuacji rodziny i wnioski pracownika socjalnego: </w:t>
      </w:r>
      <w:r>
        <w:rPr>
          <w:rFonts w:cs="Arial" w:ascii="Arial" w:hAnsi="Arial"/>
          <w:b/>
          <w:sz w:val="22"/>
        </w:rPr>
        <w:t>w/w prowadzi wspólne gospodarstwo domowe z mężem chorującym przewlekle, niepełnosprawnym, utraciła pracę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omocy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 w rodzinie –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pieniężne – </w:t>
      </w:r>
      <w:r>
        <w:rPr>
          <w:rFonts w:cs="Arial" w:ascii="Arial" w:hAnsi="Arial"/>
          <w:b/>
          <w:sz w:val="22"/>
        </w:rPr>
        <w:t>zasiłek okresowy z powodu bezrobo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czytany wywiad musi pojawić się na liście wywiadów przeprowadzonych z rodziną zarejestrowaną w punkcie 1. Wszystkie dane w wywiadzie muszą zgodzić się z podanymi w punkcie 2. Dane w poprzednim wywiadzie, przeprowadzonym z tą samą rodziną w przypadku 1, nie powinny ulec zmianie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Białoszewski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iałoszewski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Norbert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3092912733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73/09/29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Słoneczna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05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3/1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rzeczow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przeprowadzić wywiad z wykorzystaniem </w:t>
      </w:r>
      <w:r>
        <w:rPr>
          <w:rFonts w:cs="Arial" w:ascii="Arial" w:hAnsi="Arial"/>
          <w:b/>
          <w:sz w:val="22"/>
        </w:rPr>
        <w:t>MSD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bez uprzedniego zlecenia przeprowadzenia wywiadu z systemu dziedzinow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należy podać takie same dane osobowe, jak dla osoby zarejestrowanej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adność udzielenia pomocy: </w:t>
      </w:r>
      <w:r>
        <w:rPr>
          <w:rFonts w:cs="Arial" w:ascii="Arial" w:hAnsi="Arial"/>
          <w:b/>
          <w:sz w:val="22"/>
        </w:rPr>
        <w:t>ubóstwo</w:t>
      </w:r>
    </w:p>
    <w:p>
      <w:pPr>
        <w:pStyle w:val="Normal"/>
        <w:keepNext w:val="true"/>
        <w:numPr>
          <w:ilvl w:val="1"/>
          <w:numId w:val="6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Norbert Białoszewski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rozwiedzion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zasadnicze zawodowe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cja na rynku pracy –</w:t>
      </w:r>
      <w:r>
        <w:rPr>
          <w:rFonts w:cs="Arial" w:ascii="Arial" w:hAnsi="Arial"/>
          <w:b/>
          <w:sz w:val="22"/>
        </w:rPr>
        <w:t xml:space="preserve"> pracując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Źródło dochodu –</w:t>
      </w:r>
      <w:r>
        <w:rPr>
          <w:rFonts w:cs="Arial" w:ascii="Arial" w:hAnsi="Arial"/>
          <w:b/>
          <w:sz w:val="22"/>
        </w:rPr>
        <w:t xml:space="preserve"> praca najemna stała na stanowisku robotniczym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3600,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Jednoosobow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3600,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terium dochodowe osoby: </w:t>
      </w:r>
      <w:r>
        <w:rPr>
          <w:rFonts w:cs="Arial" w:ascii="Arial" w:hAnsi="Arial"/>
          <w:b/>
          <w:sz w:val="22"/>
        </w:rPr>
        <w:t>776,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23/07/14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W systemie dziedzinowym należy wykonać czynność sprawdzenia, czy przy użyciu MSD został przeprowadzony wywiad i przesłany do systemu dziedzin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MSD, bez zlecenia z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wykonać czynność wczytania przeprowadzonego wywiadu do systemu dziedzin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nieważ wywiad został przeprowadzony w MSD bez zlecenia z systemu dziedzinowego, system powinien umożliwić dopasowanie osoby, z którą przeprowadzono wywiad, do osoby zarejestrowanej w systemie dziedzinowym, a także dopasowanie rodziny, do której ta osoba należ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Rezygnacja z wykonania tej czynności powoduje przerwanie czynności wczytania wywiadu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dopasować osobę, z którą przeprowadzono wywiad w MSD, do osoby zarejestrowanej w systemie dziedzinowym w punkcie 1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dopasować rodzinę, do której należy ta osoba, jako rodzinę zarejestrowaną w systemie dziedzinowym w punkcie 1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czytany wywiad musi pojawić się na liście wywiadów przeprowadzonych z rodziną zarejestrowaną w punkcie 1. Wszystkie dane w wywiadzie muszą zgodzić się z podanymi w punkcie 3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4_Przeprowadzenia_wywiadu_za_pomocą_OTM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40:00Z</dcterms:created>
  <dc:creator>Tomasz Heim</dc:creator>
  <dc:description/>
  <cp:keywords>scenariusz testowy</cp:keywords>
  <dc:language>en-US</dc:language>
  <cp:lastModifiedBy>Masiukiewicz Mikołaj</cp:lastModifiedBy>
  <dcterms:modified xsi:type="dcterms:W3CDTF">2023-08-30T08:59:00Z</dcterms:modified>
  <cp:revision>31</cp:revision>
  <dc:subject>POMOC SPOŁECZNA</dc:subject>
  <dc:title>PS_CSIZS_G04_Przeprowadzenia_wywiadu_za_pomocą_OTM</dc:title>
</cp:coreProperties>
</file>